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>Комитет имущественных отношений города Мурманска в соответствии с решением Совета депутатов города Мурманска от 29.12.2008 № 59-734 «О Прогнозном плане (программе) приватизации муниципального имущества города Мурманска на 2009 год», решениями комитета имущественных отношений города Мурманска от 07.08.2009 № 226, 227, 228, 229 «Об утверждении условий приватизации объекта муниципального нежилого фонда», выступает продавцом и проводит</w:t>
      </w:r>
      <w:r>
        <w:rPr>
          <w:b/>
        </w:rPr>
        <w:t xml:space="preserve"> 16.09.2009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560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Марат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5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/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X/1-21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Б</w:t>
            </w:r>
            <w:r>
              <w:rPr>
                <w:sz w:val="20"/>
                <w:lang w:val="en-US"/>
              </w:rPr>
              <w:t>1/1/VIII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ложено в жилом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-х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253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№ 17263 от 06.03.2008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ИП Семашко В.Г. Срок аренды: по 06.03.2019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582 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ри миллиона пятьсот восемьдесят две тысячи) рублей.  Без НДС.</w:t>
            </w:r>
          </w:p>
        </w:tc>
      </w:tr>
      <w:tr>
        <w:trPr>
          <w:trHeight w:val="1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00 (Семьсот шестнадцать тысяч четыреста) рублей.</w:t>
            </w:r>
          </w:p>
        </w:tc>
      </w:tr>
      <w:tr>
        <w:trPr>
          <w:trHeight w:val="10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 100 (Сто семьдесят девять тысяч сто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от № 2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Октябрьская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9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VI/1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ложено в жилом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6498 от 06.10.2006. </w:t>
            </w:r>
          </w:p>
          <w:p>
            <w:pPr>
              <w:pStyle w:val="ConsNormal"/>
              <w:ind w:firstLine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: ИП Быков А.А. Срок аренды: по 25.12.2009.</w:t>
            </w:r>
          </w:p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о для использования под торговую деятельность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3 000 (Четыреста девяносто три тысячи) рублей. Без НДС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 600 (Девяносто восемь тысяч шест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650 (Двадцать четыре тысячи шестьсот пятьдеся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от № 3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кальная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6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II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-24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ложено в жилом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7161 от 28.12.2007. </w:t>
            </w:r>
          </w:p>
          <w:p>
            <w:pPr>
              <w:pStyle w:val="ConsNormal"/>
              <w:ind w:firstLine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ендатор: ООО «Мурманскстройсертификация». </w:t>
            </w:r>
          </w:p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20.01.2010. 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436 000 (Два миллиона четыреста тридцать шесть тысяч) рублей.  Без НДС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7 200 (Четыреста восемьдесят семь тысяч двести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1 800 (Сто двадцать одна тысяча восемьсо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4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Шевченко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5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II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-7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жилое помещение - магазин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ложено в жилом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-х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0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6964 от 18.07.2007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Союз». Срок аренды: по 30.06.2010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магазин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89 000 (Один миллион пятьсот восемьдесят девять тысяч) рублей. Без НДС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7 800 (Триста семнадцать тысяч восем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 450 (Семьдесят девять тысяч четыреста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40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40"/>
        <w:jc w:val="both"/>
        <w:rPr/>
      </w:pPr>
      <w:r>
        <w:rPr/>
        <w:t>- платежный документ с отметкой банка об исполнении, подтверждающий внесение задатк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г. Мурманск, ул. Коминтерна, д. 7, 7 этаж)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опись представленных документов - 2 экз.</w:t>
      </w:r>
    </w:p>
    <w:p>
      <w:pPr>
        <w:pStyle w:val="Normal"/>
        <w:ind w:firstLine="540"/>
        <w:jc w:val="both"/>
        <w:rPr/>
      </w:pPr>
      <w:r>
        <w:rPr/>
        <w:t>Физические лица предъявляют документ, удостоверяющий личность (сдается копия паспорта).</w:t>
      </w:r>
    </w:p>
    <w:p>
      <w:pPr>
        <w:pStyle w:val="Normal"/>
        <w:ind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нотариально заверенные копии учредительных документов, а также изменения к ним, если среди участников произошли изменения по составу;</w:t>
      </w:r>
    </w:p>
    <w:p>
      <w:pPr>
        <w:pStyle w:val="Normal"/>
        <w:ind w:firstLine="54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40"/>
        <w:jc w:val="both"/>
        <w:rPr/>
      </w:pPr>
      <w:r>
        <w:rPr/>
        <w:t>-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 Представленные документы не возвращаются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Предметом договора купли-продажи с победителем аукциона, предложившим в ходе торгов наиболее высокую цену за объект недвижимости, отчуждаемый одновременно с земельным участком, также является отчуждаемый  земельный участок по цене, указанной для соответствующего ло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 заявок и прилагаемых к ним документов на  участие в аукционе начинается с момента опубликования настоящего информационного сообщения и заканчивается 10.09.2009 в 16:00 часов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 по адресу:  г. Мурманск, улица Комсомольская, дом 10,                      каб. № 403 (приемная)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 - пятница с 09:00 до 16:00;  перерыв  - с 13:00 до 14:00 </w:t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</w:rPr>
        <w:t xml:space="preserve">телефон  для справок:  42-83-43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ределение участников аукциона состоится 14.09.2009</w:t>
      </w:r>
      <w:r>
        <w:rPr/>
        <w:t xml:space="preserve"> </w:t>
      </w:r>
      <w:r>
        <w:rPr>
          <w:b/>
        </w:rPr>
        <w:t xml:space="preserve">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16.09.2009 в 11:00 часов по адресу:              г. Мурманск, ул. Комсомольская, д. 10 (каб. № 403), регистрация участников с 10.15 до 10.45          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, кабинет 318.</w:t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единовременным безналичным платежом  комитету имущественных отношений города Мурманска в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10.09.2009 года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 на внесенные дополнения в 161 ст. Налогового кодекса РФ, вступившие в силу 01.01.2009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      </w:t>
        <w:tab/>
        <w:tab/>
        <w:tab/>
        <w:tab/>
        <w:tab/>
        <w:t xml:space="preserve">                                             Г.В. МУЛЕВ</w:t>
      </w:r>
    </w:p>
    <w:sectPr>
      <w:type w:val="nextPage"/>
      <w:pgSz w:w="11906" w:h="16838"/>
      <w:pgMar w:left="720" w:right="38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12:00Z</dcterms:created>
  <dc:creator>Alexey</dc:creator>
  <dc:description/>
  <cp:keywords/>
  <dc:language>en-US</dc:language>
  <cp:lastModifiedBy>MaltsevAV</cp:lastModifiedBy>
  <cp:lastPrinted>2009-08-10T09:30:00Z</cp:lastPrinted>
  <dcterms:modified xsi:type="dcterms:W3CDTF">2009-08-20T11:14:00Z</dcterms:modified>
  <cp:revision>3</cp:revision>
  <dc:subject/>
  <dc:title>ИНФОРМАЦИОННОЕ СООБЩЕНИЕ</dc:title>
</cp:coreProperties>
</file>